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886325033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16566821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487490218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2049964905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747023723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